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łącznik nr 6 do SIWZ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Formularz cenowy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Dostawa mebli i wyposażenia do nowego oddziału przedszkolnego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Arial" w:ascii="Arial" w:hAnsi="Arial"/>
          <w:b/>
          <w:bCs/>
          <w:sz w:val="18"/>
          <w:szCs w:val="18"/>
        </w:rPr>
        <w:t xml:space="preserve">w ramach projektu pt. „W Magicznym Świecie” </w:t>
      </w:r>
      <w:r>
        <w:rPr>
          <w:b/>
          <w:bCs/>
          <w:color w:val="000000"/>
        </w:rPr>
        <w:t>o nr WND-RPPD.03.01.-20-0342/19 w ramach Regionalnego Programu Operacyjnego Województwa Podlaskiego na lata 2014-2020, Osi Priorytetowej III Kompetencje i kwalifikacje, Działania 3.1 Kształcenie i edukacja, Poddziałania 3.1.1 Zapewnienie równego dostępu do wysokiej jakości edukacji przedszkolnej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zęść 1-  dostawa mebli i wyposażenia do nowego oddziału przedszkolneg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32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56"/>
        <w:gridCol w:w="567"/>
        <w:gridCol w:w="708"/>
        <w:gridCol w:w="1276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edmiot zamów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harakterystyka przedmio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(wymagania minimalne  wymagane przez Zamawiającego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. mi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jednostkowa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brutto               (5x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eastAsia="en-US"/>
              </w:rPr>
              <w:t>Łóżeczk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budowane ze stalowych rurek. Połączenia rogowe, pełniące funkcje nóżek, zaokrąglone brzegi, zakryte śruby. Tkanina z niepalnego i nietoksycznego materiału w formie siateczki. Kolorystyka łóżeczek : żółte, czerwone, jasnoniebieskie, zielone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aksymalne obciążenie 60 kg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ym. 134 x 60 x 15 c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NCLUDEPICTURE  "https://nowax.poznan.pl/meble/przedszkolne/lezaki/lezak_01.jpg" \* MERGEFORMATINET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261235" cy="111061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1235" cy="111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eastAsia="en-US"/>
              </w:rPr>
              <w:t xml:space="preserve">Materace do łóżeczka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ace bawełniane, wymiarem dopasowane do łóżeczek przedszkolnych podanych w poz. 1.</w:t>
            </w:r>
            <w:r>
              <w:rPr>
                <w:rFonts w:cs="Arial" w:ascii="Arial" w:hAnsi="Arial"/>
                <w:strike/>
                <w:sz w:val="18"/>
                <w:szCs w:val="18"/>
              </w:rPr>
              <w:b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Stół sześciokątny 6 osobow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znaczony do sali przedszkolnej do użytku dzieci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miary blatu: blat sześciokątny Ø</w:t>
            </w:r>
            <w:r>
              <w:rPr>
                <w:rFonts w:cs="Arial" w:ascii="Arial" w:hAnsi="Arial"/>
                <w:sz w:val="18"/>
                <w:szCs w:val="18"/>
              </w:rPr>
              <w:t>1300 mm, bok 650 mm ( 6 - osobowy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ozmiar 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1 (wzrost dziecka 981-1120cm) – 2 szt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 (wzrost dziecka 1121-1270) - 2 szt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ateriał blatu: </w:t>
            </w:r>
            <w:r>
              <w:rPr>
                <w:rFonts w:cs="Arial" w:ascii="Arial" w:hAnsi="Arial"/>
                <w:sz w:val="18"/>
                <w:szCs w:val="18"/>
              </w:rPr>
              <w:t xml:space="preserve">płyta laminowana 18 mm, obrzeże PCV 2 mm, kolor blatu w uzgodnieniu z Zamawiającym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onstrukcja: </w:t>
            </w:r>
            <w:r>
              <w:rPr>
                <w:rFonts w:cs="Arial" w:ascii="Arial" w:hAnsi="Arial"/>
                <w:sz w:val="18"/>
                <w:szCs w:val="18"/>
              </w:rPr>
              <w:t xml:space="preserve">rura okrągła </w:t>
            </w:r>
            <w:r>
              <w:rPr>
                <w:rFonts w:cs="Arial" w:ascii="Arial" w:hAnsi="Arial"/>
                <w:b/>
                <w:sz w:val="18"/>
                <w:szCs w:val="18"/>
              </w:rPr>
              <w:t>Ø 54</w:t>
            </w:r>
            <w:r>
              <w:rPr>
                <w:rFonts w:cs="Arial" w:ascii="Arial" w:hAnsi="Arial"/>
                <w:sz w:val="18"/>
                <w:szCs w:val="18"/>
              </w:rPr>
              <w:t xml:space="preserve"> mm, malowana proszkowo. Końcówki rur zabezpieczone stopkami zabezpieczającymi posadzkę przed porysowaniem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olorystyka konstrukcji</w:t>
            </w:r>
            <w:r>
              <w:rPr>
                <w:rFonts w:cs="Arial" w:ascii="Arial" w:hAnsi="Arial"/>
                <w:sz w:val="18"/>
                <w:szCs w:val="18"/>
              </w:rPr>
              <w:t>: 2 stoły o kolorze rury zielonym (rozmiar 1), 2 stoły o kolorze rury żółtym(rozmiar 2),  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960120" cy="65786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Krzesełk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znaczone do sali przedszkolnej do użytku dziec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iedzisko i oparcie: </w:t>
            </w:r>
            <w:r>
              <w:rPr>
                <w:rFonts w:cs="Arial" w:ascii="Arial" w:hAnsi="Arial"/>
                <w:sz w:val="18"/>
                <w:szCs w:val="18"/>
              </w:rPr>
              <w:t>sklejka liściasta pokryta lakier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onstrukcja: </w:t>
            </w:r>
            <w:r>
              <w:rPr>
                <w:rFonts w:cs="Arial" w:ascii="Arial" w:hAnsi="Arial"/>
                <w:sz w:val="18"/>
                <w:szCs w:val="18"/>
              </w:rPr>
              <w:t>rurka okrągła w granicach Ø 18 mm, malowana proszkowo w kolorystyce 12 krzeseł (rozmiar 1 z pkt 3), x zielony, 12 krzeseł (rozmiar 2) x żółty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Końcówki rur zabezpieczone stopkami zabezpieczającymi posadzkę przed porysowanie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Zestaw mebli przedszkolnych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szczególne szafki z  poz. 5-7 muszą być z jednej serii i mieć możliwość tworzenia z nich  segmentów o dowolnej długości, po połączeniu ze sobą muszą tworzyć jedną całość pasującą do siebie wizualnie, wymiarowo i kolorystycznie.</w:t>
            </w:r>
          </w:p>
          <w:p>
            <w:pPr>
              <w:pStyle w:val="Normal"/>
              <w:spacing w:lineRule="auto" w:line="240" w:before="100" w:after="10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egał z co najmniej 3 półkami, otwarty. </w:t>
            </w:r>
            <w:r>
              <w:rPr>
                <w:rFonts w:cs="Arial" w:ascii="Arial" w:hAnsi="Arial"/>
                <w:sz w:val="18"/>
                <w:szCs w:val="18"/>
              </w:rPr>
              <w:t>Wykonany z płyty wiórowej laminowanej o grubości 18 mm, w klasie higienicznej E1. Korpus z płyty w kolorze buk, fronty 4 kolorowe. (niebieski, czerwony, zielony, żółty lub ich kombinacji). Wymiary: 80x36x151cm (+/-2 cm)</w:t>
            </w:r>
          </w:p>
          <w:p>
            <w:pPr>
              <w:pStyle w:val="Normal"/>
              <w:spacing w:lineRule="auto" w:line="240" w:before="100" w:after="100"/>
              <w:rPr>
                <w:rFonts w:ascii="Arial" w:hAnsi="Arial" w:cs="Arial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124585" cy="1124585"/>
                  <wp:effectExtent l="0" t="0" r="0" b="0"/>
                  <wp:docPr id="3" name="bigpi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gpi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100" w:after="1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sz w:val="18"/>
                <w:szCs w:val="18"/>
              </w:rPr>
              <w:t>Regał z półkami, częściowo zamknięty.</w:t>
            </w:r>
            <w:r>
              <w:rPr>
                <w:rFonts w:cs="Arial" w:ascii="Arial" w:hAnsi="Arial"/>
                <w:sz w:val="18"/>
                <w:szCs w:val="18"/>
              </w:rPr>
              <w:t xml:space="preserve"> Z płyty wiórowej laminowanej o grubości 18 mm w klasie higienicznej E1. Regał składa się z 1 pary drzwi oraz co najmniej i jednej półki otwartej. Korpus wykonany z płyty w kolorze buk, fronty to połączenie czterech kolorów (niebieski, czerwony ,zielony, żółty lub ich kombinacji). Wymiary: min 800x380x1510cm.</w:t>
            </w:r>
          </w:p>
          <w:p>
            <w:pPr>
              <w:pStyle w:val="Normal"/>
              <w:spacing w:lineRule="auto" w:line="240" w:before="100" w:after="100"/>
              <w:rPr>
                <w:rFonts w:ascii="Arial" w:hAnsi="Arial" w:cs="Arial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124585" cy="112458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7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sz w:val="18"/>
                <w:szCs w:val="18"/>
              </w:rPr>
              <w:t>Regał z 8 zamykanymi schowkami</w:t>
            </w:r>
            <w:r>
              <w:rPr>
                <w:rFonts w:cs="Arial" w:ascii="Arial" w:hAnsi="Arial"/>
                <w:sz w:val="18"/>
                <w:szCs w:val="18"/>
              </w:rPr>
              <w:t xml:space="preserve">. Wykonany z płyty wiórowej laminowanej o grubości 18mm w klasie higienicznej E1. Korpus wykonany z płyty w kolorze buk, fronty to połączenie czterech kolorów (niebieski, czerwony, zielony, żółty lub ich kombinacja). Wymiary: min 80x38x151cm </w:t>
            </w:r>
            <w:r>
              <w:rPr/>
              <w:drawing>
                <wp:inline distT="0" distB="0" distL="0" distR="0">
                  <wp:extent cx="1069340" cy="106934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06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Biurko nauczycie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iurko wykonane jest  z płyt laminowanych o gr. 18mm, a krawędzie wykończone obrzeżem PCV o gr. 2mm.</w:t>
              <w:br/>
            </w:r>
            <w:r>
              <w:rPr>
                <w:rFonts w:cs="Arial" w:ascii="Arial" w:hAnsi="Arial"/>
                <w:b/>
                <w:sz w:val="18"/>
                <w:szCs w:val="18"/>
              </w:rPr>
              <w:t>Wymiary blatu:</w:t>
            </w:r>
            <w:r>
              <w:rPr>
                <w:rFonts w:cs="Arial" w:ascii="Arial" w:hAnsi="Arial"/>
                <w:sz w:val="18"/>
                <w:szCs w:val="18"/>
              </w:rPr>
              <w:t xml:space="preserve"> 1300x580mm </w:t>
              <w:br/>
            </w:r>
            <w:r>
              <w:rPr>
                <w:rFonts w:cs="Arial" w:ascii="Arial" w:hAnsi="Arial"/>
                <w:b/>
                <w:sz w:val="18"/>
                <w:szCs w:val="18"/>
              </w:rPr>
              <w:t>Wysokość:</w:t>
            </w:r>
            <w:r>
              <w:rPr>
                <w:rFonts w:cs="Arial" w:ascii="Arial" w:hAnsi="Arial"/>
                <w:sz w:val="18"/>
                <w:szCs w:val="18"/>
              </w:rPr>
              <w:t xml:space="preserve"> 750mm</w:t>
            </w:r>
          </w:p>
          <w:p>
            <w:pPr>
              <w:pStyle w:val="Normal"/>
              <w:spacing w:lineRule="auto" w:line="240" w:before="100" w:after="10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olor:</w:t>
            </w:r>
            <w:r>
              <w:rPr>
                <w:rFonts w:cs="Arial" w:ascii="Arial" w:hAnsi="Arial"/>
                <w:sz w:val="18"/>
                <w:szCs w:val="18"/>
              </w:rPr>
              <w:t xml:space="preserve"> buk </w:t>
            </w:r>
          </w:p>
          <w:p>
            <w:pPr>
              <w:pStyle w:val="Normal"/>
              <w:spacing w:lineRule="auto" w:line="240" w:before="100" w:after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 xml:space="preserve">Szafa na łóżeczka z zasłonką </w:t>
            </w:r>
            <w:r>
              <w:rPr>
                <w:rFonts w:cs="Arial" w:ascii="Arial" w:hAnsi="Arial"/>
                <w:b/>
                <w:bCs/>
                <w:strike/>
                <w:sz w:val="18"/>
                <w:szCs w:val="18"/>
                <w:u w:val="single"/>
              </w:rPr>
              <w:t>– brzoz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Wykonana z płyty laminowanej w tonacji brzozy, o gr. 18 mm.</w:t>
              <w:br/>
              <w:br/>
              <w:t xml:space="preserve">Szafa przeznaczona do przechowywania łóżeczek  przedszkolnych podanych w poz. 1 oraz pościeli. Pomieści 20 takich kompletów. W górnej części znajdują się przegródki na pościel, w dolnej jest miejsce na łóżeczka. Szafka nie posiada cokołu, co ułatwia umieszczanie łóżeczek w szafie. Elementy mocujące szafę do podłogi w zestawie. </w:t>
              <w:br/>
              <w:t xml:space="preserve">•wym. </w:t>
            </w:r>
            <w:r>
              <w:rPr>
                <w:rFonts w:cs="Arial" w:ascii="Arial" w:hAnsi="Arial"/>
                <w:sz w:val="18"/>
                <w:szCs w:val="18"/>
                <w:shd w:fill="FFFFFE" w:val="clear"/>
              </w:rPr>
              <w:t>1940x1500x620</w:t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/>
              <w:drawing>
                <wp:inline distT="0" distB="0" distL="0" distR="0">
                  <wp:extent cx="932180" cy="93218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eastAsia="en-US"/>
              </w:rPr>
              <w:t>Ławeczka szatniowa regulowana z wieszaki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zatnia z regulowaną wysokością, wykonana z profilu płaskoowalnego o przekroju 38 x 20 mm, w zielonym i niebieskim kolorze stelaża. Siedzisko i półka wykonane z płyty laminowanej w odcieniu bukowym. Możliwość ustawienia szeregowo pod ścianą lub skręcenia ze sobą plecami. Stopki regulujące poziom. </w:t>
              <w:br/>
              <w:t xml:space="preserve">• wym. min. 121 x 39 x 141-179 cm </w:t>
              <w:br/>
              <w:t>• wys. ławeczki 40 c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wa poziomy wieszaków na ubrania w pierwszy poziomie 6 wieszaków, w drugim poziomie 4 wieszaki . Nad wieszakami półka z płyty laminowanej w odcieniu buk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eastAsia="en-US"/>
              </w:rPr>
            </w:pPr>
            <w:r>
              <w:rPr/>
              <w:drawing>
                <wp:inline distT="0" distB="0" distL="0" distR="0">
                  <wp:extent cx="1261745" cy="126174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eastAsia="en-US"/>
              </w:rPr>
              <w:t>Razem wartość brutto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180" w:leader="none"/>
        </w:tabs>
        <w:rPr/>
      </w:pPr>
      <w:r>
        <w:rPr>
          <w:rFonts w:eastAsia="Calibri" w:cs="Calibri"/>
          <w:sz w:val="16"/>
          <w:szCs w:val="16"/>
          <w:lang w:eastAsia="en-US"/>
        </w:rPr>
        <w:t xml:space="preserve">         </w:t>
      </w:r>
      <w:r>
        <w:rPr>
          <w:rFonts w:eastAsia="Calibri"/>
          <w:sz w:val="16"/>
          <w:szCs w:val="16"/>
          <w:lang w:eastAsia="en-US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180" w:leader="none"/>
        </w:tabs>
        <w:rPr/>
      </w:pPr>
      <w:r>
        <w:rPr>
          <w:rFonts w:eastAsia="Calibri"/>
          <w:sz w:val="16"/>
          <w:szCs w:val="16"/>
          <w:lang w:eastAsia="en-US"/>
        </w:rPr>
        <w:tab/>
        <w:tab/>
        <w:tab/>
        <w:tab/>
        <w:tab/>
        <w:tab/>
        <w:tab/>
        <w:tab/>
        <w:tab/>
        <w:t>……………………………………………………………………………..</w:t>
      </w:r>
    </w:p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eastAsia="Czcionka tekstu podstawowego;Times New Roman" w:cs="Czcionka tekstu podstawowego;Times New Roman" w:ascii="Czcionka tekstu podstawowego;Times New Roman" w:hAnsi="Czcionka tekstu podstawowego;Times New Roman"/>
          <w:color w:val="000000"/>
        </w:rPr>
        <w:t xml:space="preserve">                                                                                                                                         </w:t>
      </w:r>
      <w:r>
        <w:rPr>
          <w:rFonts w:cs="Czcionka tekstu podstawowego;Times New Roman" w:ascii="Czcionka tekstu podstawowego;Times New Roman" w:hAnsi="Czcionka tekstu podstawowego;Times New Roman"/>
          <w:color w:val="000000"/>
        </w:rPr>
        <w:t>Podpis osoby upoważnionej do reprezentowania Wykonawcy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sectPr>
      <w:headerReference w:type="default" r:id="rId9"/>
      <w:type w:val="nextPage"/>
      <w:pgSz w:orient="landscape" w:w="15840" w:h="12240"/>
      <w:pgMar w:left="1417" w:right="1417" w:gutter="0" w:header="708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0080" cy="460375"/>
          <wp:effectExtent l="0" t="0" r="0" b="0"/>
          <wp:docPr id="8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20080" cy="460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00" w:after="10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cs="Times New Roman"/>
      <w:b/>
      <w:bCs/>
      <w:sz w:val="27"/>
      <w:szCs w:val="27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3:16:00Z</dcterms:created>
  <dc:creator>JolantaK</dc:creator>
  <dc:description/>
  <cp:keywords/>
  <dc:language>en-US</dc:language>
  <cp:lastModifiedBy>Szymon</cp:lastModifiedBy>
  <cp:lastPrinted>2019-09-16T16:14:00Z</cp:lastPrinted>
  <dcterms:modified xsi:type="dcterms:W3CDTF">2019-09-16T14:29:00Z</dcterms:modified>
  <cp:revision>5</cp:revision>
  <dc:subject/>
  <dc:title/>
</cp:coreProperties>
</file>